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RETO NUMERO 875 DE 200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mayo 1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t>por el cual se promulga el “Convenio 162 sobre Utilización del Asbesto en Condiciones, de Seguridad”, adoptado en la 72ª Reunión de la Conferencia General de la Organización Internacional del Trabajo, Ginebra, 1986.</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Presidente de la República de Colombia</w:t>
      </w:r>
      <w:r>
        <w:rPr>
          <w:rFonts w:cs="Arial" w:ascii="Arial" w:hAnsi="Arial"/>
          <w:b/>
          <w:color w:val="000000"/>
        </w:rPr>
        <w:t xml:space="preserve">, </w:t>
      </w:r>
      <w:r>
        <w:rPr>
          <w:rFonts w:cs="Arial" w:ascii="Arial" w:hAnsi="Arial"/>
          <w:color w:val="000000"/>
        </w:rPr>
        <w:t>en uso de las facultades que le otorga el artículo 189 numeral 2 de la Constitución Política de Colombia y en cumplimiento de la Ley 7ª de 1944, y</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SIDER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Ley 7ª del 30 de noviembre de 1944, en su artículo primero dispone que los Tratados, Convenios, Convenciones, Acuerdos, Arreglos u otros actos internacionales aprobados por el Congreso, no se considerarán vigentes como leyes internas, mientras no hayan sido perfeccionados por el Gobierno en su carácter de tales, mediante el canje de ratificaciones o el depósito de los instrumentos de ratificación, u otra formalidad equival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misma ley en su artículo segundo ordena la promulgación de los tratados y convenios internacionales una vez sea perfeccionado el vínculo internacional que ligue a Colomb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el Congreso Nacional, mediante la Ley 436 del 17 de febrero de 1998, publicada en el Diario Oficial número 43.241 aprobó el “Convenio 162 sobre Utilización del Asbesto en Condiciones de Seguridad”, adoptado en la 72ª Reunión de la Conferencia General de la Organización Internacional del Trabajo, Ginebra, 198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Corte Constitucional, mediante Sentencia 0493/98 del 15 de septiembre de 1998, declaró exequibles la Ley 436 del 17 de febrero de 1998 y, el “Convenio 162 sobre Utilización del Asbesto en Condiciones de Seguridad”, de 198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el 25 de enero de 2001, Colombia depositó ante el Director General de la Oficina Internacional del Trabajo, el Instrumento de Ratificación al “Convenio 162 sobre Utilización del Asbesto en Condiciones de Seguridad”, adoptado en la 72ª Reunión de la Conferencia General de la Organización Internacional del Trabajo, Ginebra, 1986. En consecuencia, el citado instrumento internacional entrará en vigor para Colombia el 25 de enero de 2002 de acuerdo con lo previsto en su artículo 24, numeral 3,</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ECRE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 Promúlgase el “Convenio 162 sobre Utilización del Asbesto en Condiciones de Seguridad”, adoptado en la 72ª Reunión de la Conferencia General de la Organización Internacional del Trabajo, Ginebra, 198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er transcrito en este lugar, se adjunta fotocopia del texto del “Convenio 162 sobre Utilización del Asbesto en Condiciones de Seguridad”, adoptado en la 72ª Reunión de la Conferencia General de la Organización Internacional del Trabajo, Ginebra, 1986).</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VENIO 162</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VENIO SOBRE UTILIZACION DEL ASBESTO EN CONDICIONES DE SEGURIDAD</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onferencia General de la Organización Internacional del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vocada en Ginebra por el Consejo de Administración de la Oficina Internacional del Trabajo, y congregada en dicha ciudad el 4 de junio de 1986 en su septuagésima segunda reun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Recordando los convenios y recomendaciones internacionales del trabajo pertinentes, especialmente el Convenio y la Recomendación sobre el cáncer profesional, 1974; el Convenio y la Recomendación sobre el medio ambiente de trabajo (contaminación del aire, ruido y vibraciones), 1977; el Convenio y la Recomendación sobre seguridad y salud de los trabajadores, 1981; el Convenio y la recomendación sobre los servicios de salud en el trabajo, 1985 y la lista de enfermedades profesionales, tal como fue revisada en 1980, anexa al Convenio sobre las prestaciones en caso de accidentes del trabajo y enfermedades profesionales, 1964, así como el </w:t>
      </w:r>
      <w:r>
        <w:rPr>
          <w:rFonts w:cs="Arial" w:ascii="Arial" w:hAnsi="Arial"/>
          <w:i/>
          <w:color w:val="000000"/>
        </w:rPr>
        <w:t>Repertorio de recomendaciones prácticas sobre la seguridad en la utilización del amianto,</w:t>
      </w:r>
      <w:r>
        <w:rPr>
          <w:rFonts w:cs="Arial" w:ascii="Arial" w:hAnsi="Arial"/>
          <w:color w:val="000000"/>
        </w:rPr>
        <w:t xml:space="preserve"> publicado por la Oficina Internacional del Trabajo en 1984, que establecen los principios de una política nacional y de una acción a nivel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pués de haber decidido adoptar diversas proposiciones relativas a la seguridad en la utilización del asbesto, cuestión que constituye el cuarto punto del orden del día de la reunión, 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pués de haber decidido que dichas proposiciones revistan la forma de un convenio internacional, adopta, con fecha veinticuatro de junio de mil novecientos ochenta y seis, el presente Convenio, que podrá ser citado como el Convenio sobre el asbesto, 1986.</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w:t>
      </w:r>
    </w:p>
    <w:p>
      <w:pPr>
        <w:pStyle w:val="Normal"/>
        <w:jc w:val="center"/>
        <w:rPr>
          <w:rFonts w:ascii="Arial" w:hAnsi="Arial" w:cs="Arial"/>
          <w:color w:val="000000"/>
        </w:rPr>
      </w:pPr>
      <w:r>
        <w:rPr>
          <w:rFonts w:cs="Arial" w:ascii="Arial" w:hAnsi="Arial"/>
          <w:b/>
          <w:color w:val="000000"/>
        </w:rPr>
        <w:t>Campo de aplicación y defini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l presente Convenio se aplica a todas las actividades en las que los trabajadores estén expuestos al asbesto en el curso de su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revia consulta con las organizaciones más representativas de empleadores y de trabajadores interesadas, y con base en una evaluación de los riesgos que existen para la salud y de las medidas de seguridad aplicadas, todo Miembro que ratifique el presente Convenio podrá excluir determinadas ramas de actividad económica o determinadas empresas de la aplicación de ciertas disposiciones del Convenio, cuando juzgue innecesaria su aplicación a dichos sectores o empre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uando decida la exclusión de determinadas ramas de actividad económica o de determinadas empresas, la autoridad competente deberá tener en cuenta la frecuencia, la duración y el nivel de exposición, así como el tipo de trabajo y las condiciones reinantes en el lugar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os fines del presente Conveni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El término “asbesto” designa la forma fibrosa de los silicatos minerales pertenecientes a los grupos de rocas metamórficas de las serpentinas, es decir, el crisotilo (asbesto blanco), y de las anfibolitas, es decir, la actinolita, la amosita (asbesto pardo, cummingtonita-grunerita), la antofilita, la crocidolita (asbesto azul), la tremolita o cualquier mezcla que contenga uno o varios de estos mineral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La expresión “polvo de asbesto” designa las partículas de asbesto en suspensión en el aire o las partícular de asbesto depositadas que pueden desplazarse y permanecer en suspensión en el aire en los lugares de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c)</w:t>
      </w:r>
      <w:r>
        <w:rPr>
          <w:rFonts w:cs="Arial" w:ascii="Arial" w:hAnsi="Arial"/>
          <w:color w:val="000000"/>
        </w:rPr>
        <w:t xml:space="preserve"> La expresión “polvo de asbesto en suspensión en el aire” designa, con fines de medición, las partículas de polvo medidas por evaluación gravimétrica u otro método equivalente;</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d)</w:t>
      </w:r>
      <w:r>
        <w:rPr>
          <w:rFonts w:cs="Arial" w:ascii="Arial" w:hAnsi="Arial"/>
          <w:color w:val="000000"/>
        </w:rPr>
        <w:t xml:space="preserve"> La expresión “fibras de asbesto respirables” designa las fibras de asbesto cuyo diámetro sea inferior a tres micras y cuya relación entre longitud y diámetro sea superior a 3: 1; en la medición, solamente se tomarán en cuenta las fibras de longitud superior a cinco micra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e)</w:t>
      </w:r>
      <w:r>
        <w:rPr>
          <w:rFonts w:cs="Arial" w:ascii="Arial" w:hAnsi="Arial"/>
          <w:color w:val="000000"/>
        </w:rPr>
        <w:t xml:space="preserve"> La expresión “exposición al asbesto” designa una exposición en el trabajo a las fibras de asbesto respirables o al polvo de asbesto en suspensión en el aire, originada por el asbesto o por minerales, materiales o productos que contengan asbest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f)</w:t>
      </w:r>
      <w:r>
        <w:rPr>
          <w:rFonts w:cs="Arial" w:ascii="Arial" w:hAnsi="Arial"/>
          <w:color w:val="000000"/>
        </w:rPr>
        <w:t xml:space="preserve"> La expresión “los trabajadores” abarca a los miembros de cooperativas de producción;</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g)</w:t>
      </w:r>
      <w:r>
        <w:rPr>
          <w:rFonts w:cs="Arial" w:ascii="Arial" w:hAnsi="Arial"/>
          <w:color w:val="000000"/>
        </w:rPr>
        <w:t xml:space="preserve"> La expresión “representantes de los trabajadores” designa los representantes de los trabajadores reconocidos como tales por la legislación o la práctica nacionales, de conformidad con el Convenio sobre los representantes de los trabajadores, 1971.</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I</w:t>
      </w:r>
    </w:p>
    <w:p>
      <w:pPr>
        <w:pStyle w:val="Normal"/>
        <w:jc w:val="center"/>
        <w:rPr>
          <w:rFonts w:ascii="Arial" w:hAnsi="Arial" w:cs="Arial"/>
          <w:color w:val="000000"/>
        </w:rPr>
      </w:pPr>
      <w:r>
        <w:rPr>
          <w:rFonts w:cs="Arial" w:ascii="Arial" w:hAnsi="Arial"/>
          <w:b/>
          <w:color w:val="000000"/>
        </w:rPr>
        <w:t>Principios gene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 legislación nacional deberá prescribir las medidas que habrán de adoptarse para prevenir y controlar los riesgos para la salud debidos a la exposición profesional al asbesto y para proteger a los trabajadores contra tales riesg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legislación nacional adoptada en aplicación del párrafo 1 del presente artículo deberá revisarse periódicamente a la luz de los progresos técnicos y del desarrollo de los conocimientos científic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a autoridad competente podrá permitir excepciones de carácter temporal a las medidas prescritas en virtud del párrafo 1º del presente artículo, en las condiciones y dentro de los plazos fijados previa consulta con las organizaciones más representativas de empleadores y de trabajadores interes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uando la autoridad competente permita excepciones con arreglo al párrafo 3º del presente artículo, deberá velar porque se tomen las precauciones necesarias para proteger la salud de los trabaj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autoridad competente deberá consultar a las organizaciones más representativas de empleadores y de trabajadores interesadas acerca de las medidas que habrán de adoptarse para dar efecto a las disposiciones del presente Conve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 observancia de la legislación adoptada de conformidad con el artículo 3º del presente Convenio deberá asegurarse por medio de un sistema de inspección suficiente y apropi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legislación nacional deberá prever las medidas necesarias, incluyendo sanciones adecuadas, para garantizar la aplicación efectiva y el cumplimiento de las disposiciones del presente Conve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os empleadores serán responsables de la observancia de las medidas prescri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uando dos o más empleadores lleven a cabo simultáneamente actividades en un mismo lugar de trabajo, deberán colaborar en la aplicación de las medidas prescritas, sin perjuicio de la responsabilidad que incumba a cada uno por la salud y la seguridad de sus propios trabajadores. En casos apropiados, la autoridad competente deberá prescribir las modalidades generales de tal colabor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os empleadores deberán preparar en colaboración con los servicios de salud y seguridad de los trabajadores, previa consulta con los representantes de los trabajadores interesados, las disposiciones que habrán de aplicar en situaciones de urg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ntro de los límites de su responsabilidad, deberá exigirse a los trabajadores que observen las consignas de seguridad e higiene prescritas para prevenir y controlar los riesgos que entraña para la salud la exposición profesional al asbesto, así como para protegerlos contra tales riesg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empleadores y los trabajadores o sus representantes deberán colaborar lo más estrechamente posible, a todos los niveles en la empresa, en la aplicación de las medidas prescritas conforme al presente conveni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II</w:t>
      </w:r>
    </w:p>
    <w:p>
      <w:pPr>
        <w:pStyle w:val="Normal"/>
        <w:jc w:val="center"/>
        <w:rPr>
          <w:rFonts w:ascii="Arial" w:hAnsi="Arial" w:cs="Arial"/>
          <w:color w:val="000000"/>
        </w:rPr>
      </w:pPr>
      <w:r>
        <w:rPr>
          <w:rFonts w:cs="Arial" w:ascii="Arial" w:hAnsi="Arial"/>
          <w:b/>
          <w:color w:val="000000"/>
        </w:rPr>
        <w:t>Medidas de prevención y de protec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legislación nacional adoptada de conformidad con el artículo tercero del presente convenio deberá disponer la prevención o control de la exposición al asbesto mediante una o varias de las medidas siguient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Someter todo trabajo en que el trabajador pueda estar expuesto al asbesto a disposiciones que prescriban medidas técnicas de prevención y prácticas de trabajo adecuadas, incluida la higiene en el lugar de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Establecer reglas y procedimientos especiales, incluidas las autorizaciones, para la utilización del asbesto o de ciertos tipos de asbesto o de ciertos productos que contengan asbesto o para determinados procesos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ando sea necesario para proteger la salud de los trabajadores y sea técnicamente posible, la legislación nacional deberá establecer una o varias de las medidas sigu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Siempre que sea posible, la sustitución del asbesto, o de ciertos tipos de asbesto o de ciertos productos que contengan asbesto, por otros materiales o productos o la utilización de tecnologías alternativas, científicamente reconocidos por la autoridad competente como inofensivos o menos noci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La prohibición total o parcial de la utilización del asbesto o de ciertos tipos de asbesto o de ciertos productos que contengan asbesto en determinados procesos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berá prohibirse la utilización de la crocidolita y de los productos que contengan esa fi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autoridad competente deberá estar facultada, previa consulta con las organizaciones más representantivas de empleadores y de trabajadores interesadas, para permitir excepciones a la prohibición prevista en el párrafo 1 del presente artículo cuando la sustitución no sea razonable y factible, siempre que se tomen medidas para garantizar que la salud de los trabajadores no corra riesgo algu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berá prohibirse la pulverización de todas las formas de asbe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autoridad competente deberá estar facultada, previa consulta con las organizaciones más representativas de empleadores y de trabajadores interesadas, para permitir excepciones a la prohibición prevista en el párrafo 1º del presente artículo, cuando los métodos alternativos no sean razonables y factibles, siempre que se tomen medidas para garantizar que la salud de los trabajadores no corra riesgo algu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legislación nacional deberá disponer que los empleadores notifiquen en la forma y con la extensión que prescriba la autoridad competente, determinados tipos de trabajo que entrañen una exposición al asbe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cumbirá a los productores y a los proveedores de asbesto, así como a los fabricantes y a los proveedores de productos que contengan asbesto, la responsabilidad de rotular suficientemente los embalajes y, cuando ello sea necesario, los productos, en un idioma y de una manera fácilmente comprensibles por los trabajadores y los usuarios interesados, según las prescripciones dictadas por la autoridad compet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 autoridad competente deberá prescribir límites de exposición de los trabajadores al asbesto u otros criterios de exposición que permitan la evaluación del medio ambiente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os límites de exposición u otros criterios de exposición deberán fijarse y revisarse y actualizarse periódicamente a la luz de los progresos tecnológicos y de la evolución de los conocimientos técnicos y científic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todos los lugares de trabajo en que los trabajadores estén expuestos al asbesto, el empleador deberá tomar todas las medidas pertinentes para prevenir o controlar el desprendimiento de polvo de asbesto en el aire y para garantizar que se observen los límites de exposición u otros criterios de exposición, así como para reducir la exposición al nivel más bajo que sea razonable y factible log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uando las medidas adoptadas en aplicación del párrafo 3º del presente artículo no basten para circunscribir el grado de exposición al asbesto dentro de los límites especificados o no sean conformes a otros criterios de exposición fijados en aplicación del párrafo 1º del presente artículo, el empleador deberá proporcionar, mantener y en caso necesario reemplazar, sin que ello suponga gastos para los trabajadores, el equipo de protección respiratoria que sea adecuado y ropa de protección especial, cuando corresponda. El equipo de protección respiratoria deberá ser conforme a las normas fijadas por la autoridad competente y sólo se utilizará con carácter complementario, temporal, de emergencia o excepcional y nunca en sustitución del control técn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da empleador deberá establecer y aplicar, bajo su propia responsabilidad, medidas prácticas para la prevención y el control de la exposición de sus trabajadores al asbesto y para la protección de éstos contra los riesgos debidos al asbe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 demolición de instalaciones o estructuras que contengan materiales aislantes friables a base de asbesto y la eliminación del asbesto de los edificios o construcciones cuando hay riesgo de que el asbesto pueda entrar en suspensión en el aire, sólo podrán ser emprendidas por los empleadores o contratistas reconocidos por la autoridad competente como calificados para ejecutar tales trabajos conforme a las disposiciones del presente convenio y que hayan sido facultados al ef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Antes de emprender los trabajos de demolición, el empleador o contratista deberá elaborar un plan de trabajo en el que se especifiquen las medidas que habrá de tomarse, inclusive las destinadas 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roporcionar toda la protección necesaria a los trabaj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Limitar el desprendimiento de polvo de asbesto en el a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Prever la eliminación de los residuos que contengan asbesto, de conformidad con el artículo 19 del presente conve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Deberá consultarse a los trabajadores o sus representantes sobre el plan de trabajo a que se refiere el párrafo 2 del presente art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uando el polvo de asbesto pueda contaminar la ropa personal de los trabajadores, el empleador, de conformidad con la legislación nacional y previa consulta con los representantes de los trabajadores, deberá proporcionar ropa de trabajo adecuada que no se usará fuera de los lugares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manipulación y la limpieza de la ropa de trabajo y de la ropa de protección especial, tras su utilización, deberán efectuarse en condiciones sujetas a control, de conformidad con lo establecido por la autoridad competente, a fin de evitar el desprendimiento de polvo de asbesto en el a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a legislación nacional deberá prohibir que los trabajadores lleven a sus casas la ropa de trabajo, la ropa de protección especial y el equipo de protección pers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El empleador será responsable de la limpieza, el mantenimiento y el depósito de la ropa de trabajo, de la ropa de protección especial y del equipo de protección pers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El empleador deberá poner a disposición de los trabajadores expuestos al asbesto instalaciones donde puedan lavarse, bañarse o ducharse en los lugares de trabajo, según conven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 conformidad con la legislación y la práctica nacionales, el empleador deberá eliminar los residuos que contengan asbesto de manera que no se produzca ningún riesgo para la salud de los trabajadores interesados, incluidos los que manipulan residuos de asbesto, o de la población vecina a la empr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autoridad competente y los empleadores deberán adoptar medidas apropiadas para evitar que el medio ambiente general sea contaminado por polvos de asbesto provenientes de los lugares de trabaj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V</w:t>
      </w:r>
    </w:p>
    <w:p>
      <w:pPr>
        <w:pStyle w:val="Normal"/>
        <w:jc w:val="center"/>
        <w:rPr>
          <w:rFonts w:ascii="Arial" w:hAnsi="Arial" w:cs="Arial"/>
          <w:color w:val="000000"/>
        </w:rPr>
      </w:pPr>
      <w:r>
        <w:rPr>
          <w:rFonts w:cs="Arial" w:ascii="Arial" w:hAnsi="Arial"/>
          <w:b/>
          <w:color w:val="000000"/>
        </w:rPr>
        <w:t>Vigilancia del medio ambiente de trabajo y de la salud de los trabaj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uando sea necesario para proteger la salud de los trabajadores, el empleador deberá medir la concentración de polvos de asbesto en suspensión en el aire en los lugares de trabajo y vigilar la exposición de los trabajadores al asbesto a intervalos determinados por la autoridad competente y de conformidad con los métodos aprobados por és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os registros de los controles del medio ambiente de trabajo y de la exposición de los trabajadores al asbesto deberán conservarse durante un plazo prescrito por la autoridad compet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Tendrán acceso a dichos registros los trabajadores interesados, sus representantes y los servicios de inspec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Los trabajadores o sus representantes deberán tener el derecho de solicitar controles del medio ambiente de trabajo y de impugnar los resultados de los controles ante la autoridad compet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os trabajadores que estén o hayan estado expuestos al asbesto deberán poder beneficiarse, conforme a la legislación y la práctica nacionales, de los exámenes médicos necesarios para vigiliar su estado de salud en función del riesgo profesional y diagnosticar las enfermedades profesionales provocadas por la exposición al asbe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vigilancia de la salud de los trabajadores en relación con la utilización del asbesto no debe entrañar ninguna pérdida de ingresos para ellos. Dicha vigilancia debe ser gratuita y debe tener lugar, en la medida posible, durante las horas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os trabajadores deberán ser informados en forma adecuada y suficiente de los resultados de sus exámenes médicos y ser asesorados personalmente respecto de su estado de salud en relación con su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uando no sea aconsejable desde el punto de vista médico la asignación permanente a un trabajo que entrañe exposición al asbesto, deberá hacerse todo lo posible para ofrecer al trabajador afectado otros medios de mantener sus ingresos, de manera compatible con la práctica y las condiciones nacion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La autoridad competente deberá elaborar un sistema de notificación de las enfermedades profesionales causadas por el asbest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V</w:t>
      </w:r>
    </w:p>
    <w:p>
      <w:pPr>
        <w:pStyle w:val="Normal"/>
        <w:jc w:val="center"/>
        <w:rPr>
          <w:rFonts w:ascii="Arial" w:hAnsi="Arial" w:cs="Arial"/>
          <w:color w:val="000000"/>
        </w:rPr>
      </w:pPr>
      <w:r>
        <w:rPr>
          <w:rFonts w:cs="Arial" w:ascii="Arial" w:hAnsi="Arial"/>
          <w:b/>
          <w:color w:val="000000"/>
        </w:rPr>
        <w:t>Información y edu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n coordinación y colaboración con las organizaciones más representantivas de empleadores y de trabajadores interesadas, la autoridad competente deberá tomar las medidas adecuadas para promover la difusión de informaciones y la educación de todas las personas interesadas acerca de los riesgos que entraña para la salud la exposición al asbesto, así como de los métodos de prevención y contro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autoridad competente deberá velar por la formulación por los empleadores, por escrito de políticas y procedimientos relativos a las medidas de educación y de formación periódica de los trabajadores en lo que concierne a los riesgos debidos al asbesto y a los métodos de prevención y contro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os empleadores deberán velar porque todos los trabajadores expuestos o que puedan estar expuestos al asbesto sean informados de los riesgos para la salud que entraña su trabajo, conozcan las medidas preventivas y los métodos de trabajo correctos y reciban una formación continua al respect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VI</w:t>
      </w:r>
    </w:p>
    <w:p>
      <w:pPr>
        <w:pStyle w:val="Normal"/>
        <w:jc w:val="center"/>
        <w:rPr>
          <w:rFonts w:ascii="Arial" w:hAnsi="Arial" w:cs="Arial"/>
          <w:color w:val="000000"/>
        </w:rPr>
      </w:pPr>
      <w:r>
        <w:rPr>
          <w:rFonts w:cs="Arial" w:ascii="Arial" w:hAnsi="Arial"/>
          <w:b/>
          <w:color w:val="000000"/>
        </w:rPr>
        <w:t>Disposiciones fin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ratificaciones formales del presente convenio serán comunicadas, para su registro, al Director General de la Oficina Internacional del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ste convenio obligará únicamente a aquellos Miembros de la Organización Internacional del Trabajo cuyas ratificaciones haya registrado el Director Gen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trará en vigor doce meses después de la fecha en que las ratificaciones de dos Miembros hayan sido registradas por el Director Gen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Desde dicho momento, este convenio entrará en vigor, para cada Miembro, doce meses después de la fecha en que haya sido registrada su ratif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l Director General de la Oficina Internacional del Trabajo notificará a todos los Miembros de la Organización Internacional del Trabajo el registro de cuantas ratificaciones, declaraciones y denuncias le comuniquen los Miembros de la Organ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Al notificar a los Miembros de la Organización el registro de la segunda ratificación que le haya sido comunicada, el Director General llamará la atención de los Miembros de la Organización sobre la fecha en que entrará en vigor el presente conve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n caso de que la conferencia adopte un nuevo convenio que implique una revisión total o parcial del presente, y a menos que el nuevo convenio contenga disposiciones en contrari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La ratificación, por un Miembro del nuevo convenio revisor implicará </w:t>
      </w:r>
      <w:r>
        <w:rPr>
          <w:rFonts w:cs="Arial" w:ascii="Arial" w:hAnsi="Arial"/>
          <w:i/>
          <w:color w:val="000000"/>
        </w:rPr>
        <w:t>ipso jure,</w:t>
      </w:r>
      <w:r>
        <w:rPr>
          <w:rFonts w:cs="Arial" w:ascii="Arial" w:hAnsi="Arial"/>
          <w:color w:val="000000"/>
        </w:rPr>
        <w:t xml:space="preserve"> la denuncia inmediata de este convenio, no obstante las disposiciones contenidas en el artículo 25, siempre que el nuevo convenio revisor haya entrado en vigor;</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A partir de la fecha en que entre en vigor el nuevo convenio revisor, el presente convenio cesará de estar abierto a la ratificación por los Miemb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ste convenio continuará en vigor en todo caso, en su forma y contenido actuales, para los Miembros que lo hayan ractificado y no ratifiquen el convenio revis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3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versiones inglesa y francesa del texto de este convenio son igualmente autén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 El presente decreto rige a partir de la fecha de su publ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blíquese y cúmpla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do en Bogotá, D. C., a 11 de mayo de 200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DRES PASTRANA ARAN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Ministro de Relaciones Exteri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uillermo Fernández de Soto.</w:t>
      </w:r>
    </w:p>
    <w:p>
      <w:pPr>
        <w:pStyle w:val="Normal"/>
        <w:rPr>
          <w:rFonts w:ascii="Arial" w:hAnsi="Arial" w:cs="Arial"/>
          <w:color w:val="000000"/>
        </w:rPr>
      </w:pPr>
      <w:r>
        <w:rPr>
          <w:rFonts w:cs="Arial" w:ascii="Arial" w:hAnsi="Arial"/>
          <w:color w:val="000000"/>
        </w:rPr>
      </w:r>
    </w:p>
    <w:p>
      <w:pPr>
        <w:pStyle w:val="Normal"/>
        <w:rPr/>
      </w:pPr>
      <w:r>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1:00Z</dcterms:created>
  <dc:creator>CLAC</dc:creator>
  <dc:description/>
  <cp:keywords/>
  <dc:language>en-US</dc:language>
  <cp:lastModifiedBy>Flia Franco Villamil</cp:lastModifiedBy>
  <dcterms:modified xsi:type="dcterms:W3CDTF">2008-12-18T19:41:00Z</dcterms:modified>
  <cp:revision>2</cp:revision>
  <dc:subject/>
  <dc:title>DECRETO NUMERO 875 DE 2001</dc:title>
</cp:coreProperties>
</file>